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James J. Jasku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357 Keeney Road   Cuyler, NY 13158                                315-683-9258   </w:t>
      </w:r>
      <w:hyperlink r:id="rId2">
        <w:r>
          <w:rPr>
            <w:rStyle w:val="InternetLink"/>
            <w:rFonts w:cs="Arial" w:ascii="Arial" w:hAnsi="Arial"/>
          </w:rPr>
          <w:t>Jas357@twcny.rr.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U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S.  Electrical Engineering         Rochester Institute of Technology           Rochester, N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HIGHLIGHTS OF QUALIFIC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illed Control, Test and Field Service Engineer and Industrial Electrician experienced with repair and maintenance of high-volume manufacturing and medical treatment equip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enced with control circuit design and programm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cient in the use of multi-meters, oscilloscopes, meggers, laptop computers, logic analyzers and spectrum analyz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cient in the building of personal compute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MENT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014-Present</w:t>
      </w:r>
      <w:r>
        <w:rPr>
          <w:rFonts w:cs="Arial" w:ascii="Arial" w:hAnsi="Arial"/>
          <w:b/>
          <w:bCs/>
          <w:sz w:val="22"/>
          <w:szCs w:val="22"/>
        </w:rPr>
        <w:t xml:space="preserve">   Field Service Engineer     </w:t>
      </w:r>
      <w:r>
        <w:rPr>
          <w:rFonts w:cs="Arial" w:ascii="Arial" w:hAnsi="Arial"/>
          <w:sz w:val="22"/>
          <w:szCs w:val="22"/>
        </w:rPr>
        <w:t xml:space="preserve"> Varian Medical Systems           Syracuse, 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ubleshoot and repair Varian linear accelerators used for x-ray and electron beam radiation for cancer treat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an Beam and Image Certifi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ompleted Varian training in the following courses with a 90+ average : Clinac Essential, 4DiTC, PV Arms, PV Imaging, OBI, and True Beam Delta Ser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012-2014</w:t>
      </w:r>
      <w:r>
        <w:rPr>
          <w:rFonts w:cs="Arial" w:ascii="Arial" w:hAnsi="Arial"/>
          <w:b/>
          <w:bCs/>
          <w:sz w:val="22"/>
          <w:szCs w:val="22"/>
        </w:rPr>
        <w:t xml:space="preserve">    Automation Technician           </w:t>
      </w:r>
      <w:r>
        <w:rPr>
          <w:rFonts w:cs="Arial" w:ascii="Arial" w:hAnsi="Arial"/>
          <w:sz w:val="22"/>
          <w:szCs w:val="22"/>
        </w:rPr>
        <w:t>Chobani  New Berlin, 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d and troubleshoot Controllogix, Compactlogix and Micrologix controll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cient at using Rslogix 5000, Rslogix 500 and Factory Talk softwa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d and maintained Markem – Imaje print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d and maintained Panel View Plus 1200, 1250 and 1500 HMI'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igured and maintained ifm Asi bus controll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ibrated and maintained Anderson level, pressure, temperature and conductivity prob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d and troubleshoot Allen Bradley VFD drives – Armor Start and Powerflex 4, 40 and 40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uble shoot and maintained Device Net circui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1-2012</w:t>
      </w:r>
      <w:r>
        <w:rPr>
          <w:rFonts w:cs="Arial" w:ascii="Arial" w:hAnsi="Arial"/>
          <w:b/>
          <w:bCs/>
          <w:sz w:val="22"/>
          <w:szCs w:val="22"/>
        </w:rPr>
        <w:t xml:space="preserve">    Linear Accelerator Engineer            </w:t>
      </w:r>
      <w:r>
        <w:rPr>
          <w:rFonts w:cs="Arial" w:ascii="Arial" w:hAnsi="Arial"/>
          <w:sz w:val="22"/>
          <w:szCs w:val="22"/>
        </w:rPr>
        <w:t>Massachusetts General Hospital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Boston, 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ubleshoot and repair Varian linear accelerators used for x-ray and electron beam radiation for cancer treat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ubleshoot and repair Elekta linear accelerators used for x-ray and electron beam radiation for cancer treat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008-2011</w:t>
      </w:r>
      <w:r>
        <w:rPr>
          <w:rFonts w:cs="Arial" w:ascii="Arial" w:hAnsi="Arial"/>
          <w:b/>
          <w:bCs/>
          <w:sz w:val="22"/>
          <w:szCs w:val="22"/>
        </w:rPr>
        <w:t xml:space="preserve">   Field Service Engineer     </w:t>
      </w:r>
      <w:r>
        <w:rPr>
          <w:rFonts w:cs="Arial" w:ascii="Arial" w:hAnsi="Arial"/>
          <w:sz w:val="22"/>
          <w:szCs w:val="22"/>
        </w:rPr>
        <w:t xml:space="preserve"> Upstate Linac Service               Syracuse, N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ubleshoot and repair Varian linear accelerators used for x-ray and electron beam radiation for cancer treat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 and develop PLC based control circuits to assist in automated repair proce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d programmer on all Allen Bradley controller based systems using RSLogix softwa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ed projects using the latest Micrologix controllers from Allen Bradle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orporated Maple System HMI’s into design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d Maple System HMI’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orporated remote access to PLC’s via the intern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municate regularly with Radiation Therapists, Physicists, Managing Partners before, during and after repair process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991-2008</w:t>
      </w:r>
      <w:r>
        <w:rPr>
          <w:rFonts w:cs="Arial" w:ascii="Arial" w:hAnsi="Arial"/>
          <w:b/>
          <w:bCs/>
          <w:sz w:val="22"/>
          <w:szCs w:val="22"/>
        </w:rPr>
        <w:t xml:space="preserve">   Industrial Electrician</w:t>
      </w: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New Process Gear</w:t>
      </w:r>
      <w:r>
        <w:rPr>
          <w:rFonts w:cs="Arial" w:ascii="Arial" w:hAnsi="Arial"/>
          <w:sz w:val="22"/>
          <w:szCs w:val="22"/>
        </w:rPr>
        <w:t xml:space="preserve">                         Syracuse, 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ed and repaired machining center and transfer machines used for production of aluminum transfer cas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ed and programmed varied array of machine controllers including: Allen Bradley, Modicon and Fanu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ed and programmed varied array of servo and spindle drives including: Siemens, Allen Bradley, and Fanu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ubleshot machine malfunctions using Taylor and RX Logic softw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ote ladder logic programs using RSLogix software for a variety of Allen Bradley platforms which include PL2, PL5, SLC500, Controllogix and Micrologix controller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DDITIONAL EXPERI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est Engineer</w:t>
      </w: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General Electric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Syracuse, N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Manager for Teradyne L210 and L297 board test system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ible for the design and procurement of test fixtur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ible for negotiating service contracts for test equipm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ote and developed automated test software for use on various Naval sonar program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ote power supply automated test software for NSS Naval progr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est Engineer</w:t>
      </w:r>
      <w:r>
        <w:rPr>
          <w:rFonts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i/>
          <w:sz w:val="22"/>
          <w:szCs w:val="22"/>
        </w:rPr>
        <w:t xml:space="preserve"> Raytheon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Portsmouth, RI</w:t>
      </w:r>
    </w:p>
    <w:p>
      <w:pPr>
        <w:pStyle w:val="Normal"/>
        <w:numPr>
          <w:ilvl w:val="0"/>
          <w:numId w:val="3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ed test equipment and software to test and program sonar boards and sub-assemblies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References available upon requ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Yu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s357@twcny.rr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8:32:00Z</dcterms:created>
  <dc:creator>Christopher Kennedy</dc:creator>
  <dc:description/>
  <cp:keywords/>
  <dc:language>en-US</dc:language>
  <cp:lastModifiedBy>Scott Reph</cp:lastModifiedBy>
  <cp:lastPrinted>2009-03-04T16:59:00Z</cp:lastPrinted>
  <dcterms:modified xsi:type="dcterms:W3CDTF">2017-04-12T18:32:00Z</dcterms:modified>
  <cp:revision>2</cp:revision>
  <dc:subject/>
  <dc:title>Geoff W</dc:title>
</cp:coreProperties>
</file>