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96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Philip McWhirter</w:t>
            </w:r>
          </w:p>
          <w:p>
            <w:pPr>
              <w:pStyle w:val="Normal"/>
              <w:ind w:right="-21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0960</wp:posOffset>
                      </wp:positionV>
                      <wp:extent cx="6967220" cy="8255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6708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.8pt" to="539.55pt,5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17 NW 3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t.                      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        Yukon, OK 73099</w:t>
            </w:r>
          </w:p>
          <w:p>
            <w:pPr>
              <w:pStyle w:val="Normal"/>
              <w:rPr/>
            </w:pPr>
            <w:r>
              <w:rPr>
                <w:b/>
              </w:rPr>
              <w:t>Phone (702) - 250 – 8312</w:t>
            </w:r>
            <w:r>
              <w:rPr/>
              <w:t xml:space="preserve">                     </w:t>
            </w:r>
            <w:r>
              <w:rPr>
                <w:b/>
              </w:rPr>
              <w:t>PhilipMcWhirter@hotmail.c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To obtain a position that has an ability to directly affect patient care in a situation of urgency by performing on-site service, repairs and/or installation of medical products. </w:t>
            </w:r>
          </w:p>
        </w:tc>
      </w:tr>
      <w:tr>
        <w:trPr>
          <w:trHeight w:val="179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 - 2007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ttsburg State University </w:t>
              <w:tab/>
              <w:t>Pittsburg, 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or of Science in Engineering Techn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ajor: Electronics Enginee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mphasis: Controls and Telecommun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Minor: Mathematics  </w:t>
            </w:r>
          </w:p>
          <w:p>
            <w:pPr>
              <w:pStyle w:val="Normal"/>
              <w:rPr/>
            </w:pPr>
            <w:r>
              <w:rPr/>
              <w:t>Graduation: May 2007</w:t>
            </w:r>
          </w:p>
        </w:tc>
      </w:tr>
      <w:tr>
        <w:trPr>
          <w:trHeight w:val="4715" w:hRule="atLeast"/>
        </w:trPr>
        <w:tc>
          <w:tcPr>
            <w:tcW w:w="26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MPLOYMENT EXPERI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une 2007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ian Medical Sys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Service Engine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rvice customers by troubleshooting linear accelerators and medical equipm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n, schedule, and maintain Varian product 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Technicia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sting and troubleshooting on Linatron systems containing electrical circuits, RF networks and PLC softwa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ested systems using windows based software and network protocol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oss-function projects with multiple  departments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rained new employees in a highly technical field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isted field service engineers with product training and phone sup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ed numerous departments  by writing Engineering Change Orders and other technical documents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orked on new projects and prototypes for engineering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ributed documentation for new engineering produc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xperience with SAP functions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ver 8 years of  Magnetron, Klystron, linear accelerator, and radiation  experience   </w:t>
            </w:r>
          </w:p>
        </w:tc>
      </w:tr>
      <w:tr>
        <w:trPr>
          <w:trHeight w:val="1970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e 2003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 2005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nic Equipment Company Iola, KS</w:t>
            </w:r>
          </w:p>
          <w:p>
            <w:pPr>
              <w:pStyle w:val="Normal"/>
              <w:rPr/>
            </w:pPr>
            <w:r>
              <w:rPr>
                <w:b/>
              </w:rPr>
              <w:t>Service Technician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reformed scheduled maintenance on theater equipment on-site 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rovided technical emergency assistanc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ffered phone support to theaters answering technical question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ided new theater builds by installing equipment </w:t>
            </w:r>
          </w:p>
        </w:tc>
      </w:tr>
      <w:tr>
        <w:trPr>
          <w:trHeight w:val="2447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 softwar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S OFFICE: word, PowerPoint, Excel, Acce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toCAD, Solid Work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Spice, Multi Si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BA Dosimet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uit desig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programm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l processing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’scope, Digital Multime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ectrum Analyze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bugging softw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robability and statistic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alcul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 Carnegie Customer Loyalty Trai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1:06:00Z</dcterms:created>
  <dc:creator>English</dc:creator>
  <dc:description/>
  <cp:keywords/>
  <dc:language>en-US</dc:language>
  <cp:lastModifiedBy>Scott Reph</cp:lastModifiedBy>
  <cp:lastPrinted>2013-06-05T07:56:00Z</cp:lastPrinted>
  <dcterms:modified xsi:type="dcterms:W3CDTF">2015-08-03T21:06:00Z</dcterms:modified>
  <cp:revision>2</cp:revision>
  <dc:subject/>
  <dc:title>Philip McWhirter</dc:title>
</cp:coreProperties>
</file>