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EXPERIENCE:</w:t>
      </w:r>
    </w:p>
    <w:p>
      <w:pPr>
        <w:pStyle w:val="Normal"/>
        <w:suppressAutoHyphens w:val="tru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Achievement"/>
        <w:numPr>
          <w:ilvl w:val="0"/>
          <w:numId w:val="0"/>
        </w:numPr>
        <w:tabs>
          <w:tab w:val="left" w:pos="2160" w:leader="none"/>
          <w:tab w:val="right" w:pos="9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y 2009-Present</w:t>
        <w:tab/>
        <w:t>Varian Medical Systems</w:t>
        <w:tab/>
        <w:t>Palo Alto, CA</w:t>
      </w:r>
    </w:p>
    <w:p>
      <w:pPr>
        <w:pStyle w:val="Achievement"/>
        <w:numPr>
          <w:ilvl w:val="0"/>
          <w:numId w:val="0"/>
        </w:numPr>
        <w:tabs>
          <w:tab w:val="left" w:pos="2160" w:leader="none"/>
          <w:tab w:val="right" w:pos="9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Style w:val="Emphasis"/>
          <w:rFonts w:cs="Times New Roman" w:ascii="Times New Roman" w:hAnsi="Times New Roman"/>
        </w:rPr>
        <w:t>Customer Service Representative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Performed maintenance on: Accelerator, OBI/CBCT, MLC, Portal Vision, RPM, 4DTC and Truebeam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d as Duke’s primary tech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ped train several techs on various upgrades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med several machine moves</w:t>
      </w:r>
    </w:p>
    <w:p>
      <w:pPr>
        <w:pStyle w:val="Achievement"/>
        <w:numPr>
          <w:ilvl w:val="0"/>
          <w:numId w:val="0"/>
        </w:numPr>
        <w:tabs>
          <w:tab w:val="left" w:pos="2160" w:leader="none"/>
          <w:tab w:val="right" w:pos="9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chievement"/>
        <w:numPr>
          <w:ilvl w:val="0"/>
          <w:numId w:val="0"/>
        </w:numPr>
        <w:tabs>
          <w:tab w:val="left" w:pos="2160" w:leader="none"/>
          <w:tab w:val="right" w:pos="9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</w:rPr>
        <w:t>Nov 2002-May 2009</w:t>
        <w:tab/>
        <w:t>Varian Medical Systems</w:t>
        <w:tab/>
        <w:t>Palo Alto, CA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2405" w:hanging="24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ustomer Service Representative A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harge of every aspect of Varian High Energy Accelerator Installation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les personally installed: Accelerator, On Board Imaging, Multi-Leaf Collimator, Portal Vision, RPM, M3 MLC, Laserguard, Argus, 4DTC and CBCT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Lead technician for several overseas installs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les upgraded: MLC, Portal Vision, On Board Imaging and Clinac firmware version 6.0 to 7.6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ively dealt with major equipment damage in Latin American countries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 skills, non-mantis OBI front rack alignment, clinac head tilts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Achievement"/>
        <w:numPr>
          <w:ilvl w:val="0"/>
          <w:numId w:val="0"/>
        </w:numPr>
        <w:tabs>
          <w:tab w:val="left" w:pos="2160" w:leader="none"/>
          <w:tab w:val="right" w:pos="9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</w:rPr>
        <w:t>May 2001-Nov 2002</w:t>
        <w:tab/>
        <w:t>Celera Genomics</w:t>
        <w:tab/>
        <w:t>Rockville, MD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2405" w:hanging="24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quipment Maintenance Technician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Repaired, calibrated and maintained equipment including, but not limited to:</w:t>
      </w:r>
    </w:p>
    <w:p>
      <w:pPr>
        <w:pStyle w:val="Achievement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 handling devices manufactured by Tecan, Tomtech, Titertech, Protodyne, and Genetix</w:t>
      </w:r>
    </w:p>
    <w:p>
      <w:pPr>
        <w:pStyle w:val="Achievement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frigures Manufactured by Jouan, Sorvall, Eppendorf </w:t>
      </w:r>
    </w:p>
    <w:p>
      <w:pPr>
        <w:pStyle w:val="Achievement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cellaneous Equipment: Kodak X-ray film processor, Various Incubators, Various Freezers including –86 Celsius models, and Refrigerators.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ised on equipment purchasing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of Soaring Eagle Project to identify World Trade Center victims</w:t>
      </w:r>
    </w:p>
    <w:p>
      <w:pPr>
        <w:pStyle w:val="Achievement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d 2 Spot Awards for quick response and turn around time.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245" w:hanging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mpanyName"/>
        <w:rPr/>
      </w:pPr>
      <w:r>
        <w:rPr/>
        <w:t>Feb 1999 – May 2001</w:t>
        <w:tab/>
        <w:t>USARIEM</w:t>
        <w:tab/>
        <w:t>Natick, MA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21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edical Equipment Repairer, 91A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form periodic tests on equipment at US Army Institute of Environmental Medicine (USARIEM) for safety, function and accurately.  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m repairs on equipment that fails test or is found to be malfunctioning.  Including component level repairs based on schematic diagrams.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ed database on equipment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ed service contracts on equipment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ed calibration of Test, Measuring, and Diagnostic Equipment (TMDE).  Including miltimeters, oscilloscopes, temperature probes, scales, balances etc…</w:t>
      </w:r>
    </w:p>
    <w:p>
      <w:pPr>
        <w:pStyle w:val="CompanyNam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mpanyName"/>
        <w:rPr/>
      </w:pPr>
      <w:r>
        <w:rPr/>
        <w:t>Jan 1996 – Mar 1998</w:t>
        <w:tab/>
        <w:t>57</w:t>
      </w:r>
      <w:r>
        <w:rPr>
          <w:vertAlign w:val="superscript"/>
        </w:rPr>
        <w:t>th</w:t>
      </w:r>
      <w:r>
        <w:rPr/>
        <w:t xml:space="preserve"> Signal Battalion</w:t>
        <w:tab/>
        <w:t>Ft. Hood, TX</w:t>
      </w:r>
    </w:p>
    <w:p>
      <w:pPr>
        <w:pStyle w:val="Heading1"/>
        <w:ind w:left="2160" w:hanging="0"/>
        <w:rPr>
          <w:i/>
          <w:i/>
          <w:iCs/>
          <w:sz w:val="20"/>
        </w:rPr>
      </w:pPr>
      <w:r>
        <w:rPr>
          <w:i/>
          <w:iCs/>
          <w:sz w:val="20"/>
        </w:rPr>
        <w:t>Telecommunication Terminal Device Repair, 35J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med Repairs on malfunctioning communications equipment</w:t>
      </w:r>
    </w:p>
    <w:p>
      <w:pPr>
        <w:pStyle w:val="Achievement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alion Coordinator for TMDE (Test, Measuring, and Diagnostic Equipment.) calibration.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chievement"/>
        <w:numPr>
          <w:ilvl w:val="0"/>
          <w:numId w:val="0"/>
        </w:numPr>
        <w:tabs>
          <w:tab w:val="left" w:pos="2160" w:leader="none"/>
          <w:tab w:val="right" w:pos="9360" w:leader="none"/>
          <w:tab w:val="right" w:pos="1089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</w:rPr>
        <w:t>Feb 1995 – Dec 1996</w:t>
        <w:tab/>
        <w:t>46</w:t>
      </w:r>
      <w:r>
        <w:rPr>
          <w:rFonts w:cs="Times New Roman" w:ascii="Times New Roman" w:hAnsi="Times New Roman"/>
          <w:b/>
          <w:bCs/>
          <w:vertAlign w:val="superscript"/>
        </w:rPr>
        <w:t>th</w:t>
      </w:r>
      <w:r>
        <w:rPr>
          <w:rFonts w:cs="Times New Roman" w:ascii="Times New Roman" w:hAnsi="Times New Roman"/>
          <w:b/>
          <w:bCs/>
        </w:rPr>
        <w:t xml:space="preserve"> Support Battalion</w:t>
        <w:tab/>
        <w:t>Ft. Wainwright AK</w:t>
      </w:r>
    </w:p>
    <w:p>
      <w:pPr>
        <w:pStyle w:val="Normal"/>
        <w:ind w:left="2160" w:hanging="0"/>
        <w:rPr>
          <w:i/>
          <w:i/>
          <w:iCs/>
          <w:sz w:val="20"/>
        </w:rPr>
      </w:pPr>
      <w:r>
        <w:rPr>
          <w:i/>
          <w:iCs/>
          <w:sz w:val="20"/>
        </w:rPr>
        <w:t>Telecommunication Terminal Device Repair, 35J</w:t>
      </w:r>
    </w:p>
    <w:p>
      <w:pPr>
        <w:pStyle w:val="Achievement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 work order processing for the Electronic Maintenance Department</w:t>
      </w:r>
    </w:p>
    <w:p>
      <w:pPr>
        <w:pStyle w:val="Achievement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med Repairs on malfunctioning communications equipment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245" w:hanging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245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24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160" w:hanging="2160"/>
        <w:rPr/>
      </w:pPr>
      <w:r>
        <w:rPr>
          <w:b/>
          <w:bCs/>
          <w:color w:val="000000"/>
          <w:sz w:val="20"/>
          <w:szCs w:val="20"/>
          <w:u w:val="single"/>
        </w:rPr>
        <w:t>LEADERSHIP:</w:t>
      </w:r>
      <w:r>
        <w:rPr>
          <w:color w:val="000000"/>
          <w:sz w:val="20"/>
          <w:szCs w:val="20"/>
        </w:rPr>
        <w:tab/>
        <w:t>Attended Army Primary Leadership Development School Graduated top 10%.  Ran the Medical Maintenance shop at USARIEM.  Lead OBI/ Clinac installation team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160" w:hanging="21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160" w:hanging="21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LANNING:</w:t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160" w:hanging="21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epared USARIEM for US Army’s CLERT inspection.  Handled Varian transition from 11week Clinac/OBI installs to 7 wee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160" w:hanging="216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160" w:hanging="21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TROUBLESHOOTING:</w:t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160" w:hanging="21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dept at diagnosing and isolating component malfunctions in electrical, instrumentation, and control systems using schematics, blue prints, and appropriate electronic test equipment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Qualified Test Equipment Operator For: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  <w:tab w:val="left" w:pos="5760" w:leader="none"/>
          <w:tab w:val="left" w:pos="7560" w:leader="none"/>
        </w:tabs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wer Supplies</w:t>
        <w:tab/>
        <w:t>Logic Probe</w:t>
        <w:tab/>
        <w:t>Oscilloscope</w:t>
        <w:tab/>
        <w:t>Power Meter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  <w:tab w:val="left" w:pos="5760" w:leader="none"/>
          <w:tab w:val="left" w:pos="7560" w:leader="none"/>
        </w:tabs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equency Counter</w:t>
        <w:tab/>
        <w:t>Wave Generator</w:t>
        <w:tab/>
        <w:t xml:space="preserve">Multi Meter       </w:t>
        <w:tab/>
        <w:t>Front Pointer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  <w:tab w:val="left" w:pos="6480" w:leader="none"/>
        </w:tabs>
        <w:ind w:left="2160" w:hanging="0"/>
        <w:rPr>
          <w:sz w:val="20"/>
        </w:rPr>
      </w:pPr>
      <w:r>
        <w:rPr>
          <w:color w:val="000000"/>
          <w:sz w:val="20"/>
          <w:szCs w:val="20"/>
        </w:rPr>
        <w:t>Temperature Probe</w:t>
        <w:tab/>
        <w:t>mAs/KVP Meter (xray)</w:t>
        <w:tab/>
        <w:tab/>
        <w:tab/>
        <w:tab/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>Dial Indicators</w:t>
        <w:tab/>
        <w:t xml:space="preserve">       Scanning Gear</w:t>
        <w:tab/>
        <w:t xml:space="preserve">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MILITARY EDUCATION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440" w:hanging="1440"/>
        <w:rPr>
          <w:color w:val="000000"/>
          <w:sz w:val="20"/>
          <w:szCs w:val="20"/>
        </w:rPr>
      </w:pPr>
      <w:r>
        <w:rPr>
          <w:sz w:val="20"/>
        </w:rPr>
        <w:t>May 1998 – Feb 1999</w:t>
      </w:r>
      <w:r>
        <w:rPr>
          <w:color w:val="000000"/>
          <w:sz w:val="20"/>
          <w:szCs w:val="20"/>
        </w:rPr>
        <w:tab/>
      </w:r>
      <w:r>
        <w:rPr>
          <w:sz w:val="20"/>
        </w:rPr>
        <w:t>US Army Medical Equipment Repairer, 91A</w:t>
        <w:tab/>
        <w:tab/>
        <w:t>Aurora, C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sz w:val="20"/>
        </w:rPr>
        <w:t>Aug 1994 – Feb 1995</w:t>
        <w:tab/>
        <w:t>Telecommunication Terminal Device Repair, 35J</w:t>
        <w:tab/>
        <w:t>Ft. Gordon, G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CIVILIAN EDUCATION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160" w:hanging="0"/>
        <w:rPr>
          <w:sz w:val="20"/>
        </w:rPr>
      </w:pPr>
      <w:r>
        <w:rPr>
          <w:sz w:val="20"/>
        </w:rPr>
        <w:t>Varian Schools: Systems Clinical, Service A, Portal Vision Imaging, MLC, Aria Service 1, PC Basics, Truebeam, OBI, Low Energ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/>
      </w:pPr>
      <w:r>
        <w:rPr>
          <w:sz w:val="20"/>
        </w:rPr>
        <w:t>Sep 1992 – May 1994</w:t>
        <w:tab/>
        <w:t xml:space="preserve">Bedford North Lawrence, Vocational Electronics Program </w:t>
        <w:tab/>
        <w:t>Bedford,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COMPUTER SOFTWARE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160" w:hanging="0"/>
        <w:rPr>
          <w:sz w:val="20"/>
        </w:rPr>
      </w:pPr>
      <w:r>
        <w:rPr>
          <w:sz w:val="20"/>
        </w:rPr>
        <w:t>Office 2007 (all components including Access,)  Lotus Notes, Ari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08" w:after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rPr>
        <w:b w:val="false"/>
        <w:b w:val="false"/>
        <w:bCs w:val="false"/>
        <w:szCs w:val="28"/>
      </w:rPr>
    </w:pPr>
    <w:r>
      <w:rPr/>
      <w:t>Jason R. Burns</w:t>
    </w:r>
  </w:p>
  <w:p>
    <w:pPr>
      <w:pStyle w:val="Address1"/>
      <w:spacing w:lineRule="auto" w:line="240"/>
      <w:jc w:val="center"/>
      <w:rPr>
        <w:sz w:val="20"/>
      </w:rPr>
    </w:pPr>
    <w:r>
      <w:rPr>
        <w:sz w:val="20"/>
      </w:rPr>
      <w:t>400 Chippewa Dr</w:t>
    </w:r>
  </w:p>
  <w:p>
    <w:pPr>
      <w:pStyle w:val="Address1"/>
      <w:spacing w:lineRule="auto" w:line="240"/>
      <w:jc w:val="center"/>
      <w:rPr>
        <w:sz w:val="20"/>
      </w:rPr>
    </w:pPr>
    <w:r>
      <w:rPr>
        <w:sz w:val="20"/>
      </w:rPr>
      <w:t>Jeffersonville IN 47130</w:t>
    </w:r>
  </w:p>
  <w:p>
    <w:pPr>
      <w:pStyle w:val="Address1"/>
      <w:spacing w:lineRule="auto" w:line="240"/>
      <w:jc w:val="center"/>
      <w:rPr>
        <w:sz w:val="20"/>
      </w:rPr>
    </w:pPr>
    <w:r>
      <w:rPr>
        <w:sz w:val="20"/>
      </w:rPr>
      <w:t>Cell 919-215-2421</w:t>
    </w:r>
  </w:p>
  <w:p>
    <w:pPr>
      <w:pStyle w:val="Normal"/>
      <w:suppressAutoHyphens w:val="true"/>
      <w:jc w:val="center"/>
      <w:rPr>
        <w:color w:val="000000"/>
        <w:sz w:val="20"/>
        <w:szCs w:val="20"/>
      </w:rPr>
    </w:pPr>
    <w:r>
      <w:rPr>
        <w:sz w:val="20"/>
      </w:rPr>
      <w:t>E-mail Vrune@yahoo.com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spacing w:lineRule="atLeast" w:line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  <w:sz w:val="20"/>
      <w:szCs w:val="20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tabs>
        <w:tab w:val="clear" w:pos="720"/>
      </w:tabs>
      <w:spacing w:lineRule="atLeast" w:line="220" w:before="0" w:after="60"/>
      <w:jc w:val="both"/>
    </w:pPr>
    <w:rPr>
      <w:rFonts w:ascii="Arial" w:hAnsi="Arial" w:cs="Arial"/>
      <w:spacing w:val="-5"/>
      <w:sz w:val="20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basedOn w:val="Normal"/>
    <w:qFormat/>
    <w:pPr>
      <w:widowControl w:val="false"/>
    </w:pPr>
    <w:rPr>
      <w:sz w:val="20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9360" w:leader="none"/>
      </w:tabs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49:00Z</dcterms:created>
  <dc:creator>Celera Employee</dc:creator>
  <dc:description/>
  <cp:keywords/>
  <dc:language>en-US</dc:language>
  <cp:lastModifiedBy>Scott Reph</cp:lastModifiedBy>
  <cp:lastPrinted>2002-07-30T14:12:00Z</cp:lastPrinted>
  <dcterms:modified xsi:type="dcterms:W3CDTF">2016-03-30T18:39:00Z</dcterms:modified>
  <cp:revision>3</cp:revision>
  <dc:subject/>
  <dc:title>Jason Burns</dc:title>
</cp:coreProperties>
</file>